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281305</wp:posOffset>
                      </wp:positionV>
                      <wp:extent cx="475615" cy="678815"/>
                      <wp:effectExtent l="1905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1069">
                                    <a:moveTo>
                                      <a:pt x="749" y="532"/>
                                    </a:moveTo>
                                    <a:cubicBezTo>
                                      <a:pt x="717" y="597"/>
                                      <a:pt x="621" y="836"/>
                                      <a:pt x="554" y="922"/>
                                    </a:cubicBezTo>
                                    <a:cubicBezTo>
                                      <a:pt x="487" y="1008"/>
                                      <a:pt x="420" y="1031"/>
                                      <a:pt x="344" y="1050"/>
                                    </a:cubicBezTo>
                                    <a:cubicBezTo>
                                      <a:pt x="268" y="1069"/>
                                      <a:pt x="153" y="1064"/>
                                      <a:pt x="97" y="1035"/>
                                    </a:cubicBezTo>
                                    <a:cubicBezTo>
                                      <a:pt x="41" y="1006"/>
                                      <a:pt x="14" y="947"/>
                                      <a:pt x="7" y="877"/>
                                    </a:cubicBezTo>
                                    <a:cubicBezTo>
                                      <a:pt x="0" y="807"/>
                                      <a:pt x="35" y="702"/>
                                      <a:pt x="52" y="615"/>
                                    </a:cubicBezTo>
                                    <a:cubicBezTo>
                                      <a:pt x="69" y="528"/>
                                      <a:pt x="91" y="454"/>
                                      <a:pt x="112" y="352"/>
                                    </a:cubicBezTo>
                                    <a:cubicBezTo>
                                      <a:pt x="133" y="250"/>
                                      <a:pt x="165" y="73"/>
                                      <a:pt x="1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9,1069" path="m749,532c717,597,621,836,554,922c487,1008,420,1031,344,1050c268,1069,153,1064,97,1035c41,1006,14,947,7,877c0,807,35,702,52,615c69,528,91,454,112,352c133,250,165,73,179,0e" stroked="t" o:allowincell="t" style="position:absolute;margin-left:165.15pt;margin-top:22.15pt;width:37.4pt;height:5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6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647700</wp:posOffset>
                      </wp:positionV>
                      <wp:extent cx="313055" cy="13239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085">
                                    <a:moveTo>
                                      <a:pt x="493" y="0"/>
                                    </a:moveTo>
                                    <a:cubicBezTo>
                                      <a:pt x="438" y="51"/>
                                      <a:pt x="249" y="173"/>
                                      <a:pt x="170" y="308"/>
                                    </a:cubicBezTo>
                                    <a:cubicBezTo>
                                      <a:pt x="91" y="443"/>
                                      <a:pt x="0" y="611"/>
                                      <a:pt x="20" y="810"/>
                                    </a:cubicBezTo>
                                    <a:cubicBezTo>
                                      <a:pt x="40" y="1009"/>
                                      <a:pt x="239" y="1324"/>
                                      <a:pt x="290" y="1500"/>
                                    </a:cubicBezTo>
                                    <a:cubicBezTo>
                                      <a:pt x="341" y="1676"/>
                                      <a:pt x="341" y="1768"/>
                                      <a:pt x="328" y="1865"/>
                                    </a:cubicBezTo>
                                    <a:cubicBezTo>
                                      <a:pt x="315" y="1962"/>
                                      <a:pt x="239" y="2039"/>
                                      <a:pt x="215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085" path="m493,0c438,51,249,173,170,308c91,443,0,611,20,810c40,1009,239,1324,290,1500c341,1676,341,1768,328,1865c315,1962,239,2039,215,2085e" stroked="t" o:allowincell="t" style="position:absolute;margin-left:231.05pt;margin-top:51pt;width:24.6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14630</wp:posOffset>
                      </wp:positionV>
                      <wp:extent cx="1902460" cy="1410335"/>
                      <wp:effectExtent l="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221">
                                    <a:moveTo>
                                      <a:pt x="2996" y="480"/>
                                    </a:moveTo>
                                    <a:cubicBezTo>
                                      <a:pt x="2939" y="535"/>
                                      <a:pt x="2742" y="670"/>
                                      <a:pt x="2651" y="810"/>
                                    </a:cubicBezTo>
                                    <a:cubicBezTo>
                                      <a:pt x="2560" y="950"/>
                                      <a:pt x="2486" y="1150"/>
                                      <a:pt x="2448" y="1320"/>
                                    </a:cubicBezTo>
                                    <a:cubicBezTo>
                                      <a:pt x="2410" y="1490"/>
                                      <a:pt x="2460" y="1701"/>
                                      <a:pt x="2426" y="1830"/>
                                    </a:cubicBezTo>
                                    <a:cubicBezTo>
                                      <a:pt x="2392" y="1959"/>
                                      <a:pt x="2337" y="2045"/>
                                      <a:pt x="2246" y="2092"/>
                                    </a:cubicBezTo>
                                    <a:cubicBezTo>
                                      <a:pt x="2155" y="2139"/>
                                      <a:pt x="2065" y="2127"/>
                                      <a:pt x="1878" y="2115"/>
                                    </a:cubicBezTo>
                                    <a:cubicBezTo>
                                      <a:pt x="1691" y="2103"/>
                                      <a:pt x="1392" y="2000"/>
                                      <a:pt x="1121" y="2017"/>
                                    </a:cubicBezTo>
                                    <a:cubicBezTo>
                                      <a:pt x="850" y="2034"/>
                                      <a:pt x="436" y="2221"/>
                                      <a:pt x="251" y="2220"/>
                                    </a:cubicBezTo>
                                    <a:cubicBezTo>
                                      <a:pt x="66" y="2219"/>
                                      <a:pt x="0" y="2117"/>
                                      <a:pt x="11" y="2010"/>
                                    </a:cubicBezTo>
                                    <a:cubicBezTo>
                                      <a:pt x="22" y="1903"/>
                                      <a:pt x="233" y="1719"/>
                                      <a:pt x="318" y="1575"/>
                                    </a:cubicBezTo>
                                    <a:cubicBezTo>
                                      <a:pt x="403" y="1431"/>
                                      <a:pt x="469" y="1329"/>
                                      <a:pt x="521" y="1147"/>
                                    </a:cubicBezTo>
                                    <a:cubicBezTo>
                                      <a:pt x="573" y="965"/>
                                      <a:pt x="616" y="671"/>
                                      <a:pt x="633" y="480"/>
                                    </a:cubicBezTo>
                                    <a:cubicBezTo>
                                      <a:pt x="650" y="289"/>
                                      <a:pt x="628" y="100"/>
                                      <a:pt x="6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221" path="m2996,480c2939,535,2742,670,2651,810c2560,950,2486,1150,2448,1320c2410,1490,2460,1701,2426,1830c2392,1959,2337,2045,2246,2092c2155,2139,2065,2127,1878,2115c1691,2103,1392,2000,1121,2017c850,2034,436,2221,251,2220c66,2219,0,2117,11,2010c22,1903,233,1719,318,1575c403,1431,469,1329,521,1147c573,965,616,671,633,480c650,289,628,100,626,0e" stroked="t" o:allowincell="t" style="position:absolute;margin-left:109.45pt;margin-top:16.9pt;width:149.7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328930</wp:posOffset>
                      </wp:positionV>
                      <wp:extent cx="1100455" cy="908050"/>
                      <wp:effectExtent l="5080" t="5080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1430">
                                    <a:moveTo>
                                      <a:pt x="1733" y="217"/>
                                    </a:moveTo>
                                    <a:cubicBezTo>
                                      <a:pt x="1698" y="262"/>
                                      <a:pt x="1613" y="321"/>
                                      <a:pt x="1523" y="487"/>
                                    </a:cubicBezTo>
                                    <a:cubicBezTo>
                                      <a:pt x="1433" y="653"/>
                                      <a:pt x="1312" y="1065"/>
                                      <a:pt x="1193" y="1215"/>
                                    </a:cubicBezTo>
                                    <a:cubicBezTo>
                                      <a:pt x="1074" y="1365"/>
                                      <a:pt x="955" y="1353"/>
                                      <a:pt x="811" y="1387"/>
                                    </a:cubicBezTo>
                                    <a:cubicBezTo>
                                      <a:pt x="667" y="1421"/>
                                      <a:pt x="456" y="1430"/>
                                      <a:pt x="331" y="1417"/>
                                    </a:cubicBezTo>
                                    <a:cubicBezTo>
                                      <a:pt x="206" y="1404"/>
                                      <a:pt x="116" y="1364"/>
                                      <a:pt x="61" y="1312"/>
                                    </a:cubicBezTo>
                                    <a:cubicBezTo>
                                      <a:pt x="6" y="1260"/>
                                      <a:pt x="2" y="1183"/>
                                      <a:pt x="1" y="1102"/>
                                    </a:cubicBezTo>
                                    <a:cubicBezTo>
                                      <a:pt x="0" y="1021"/>
                                      <a:pt x="27" y="955"/>
                                      <a:pt x="53" y="825"/>
                                    </a:cubicBezTo>
                                    <a:cubicBezTo>
                                      <a:pt x="79" y="695"/>
                                      <a:pt x="137" y="459"/>
                                      <a:pt x="158" y="322"/>
                                    </a:cubicBezTo>
                                    <a:cubicBezTo>
                                      <a:pt x="179" y="185"/>
                                      <a:pt x="176" y="67"/>
                                      <a:pt x="18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1430" path="m1733,217c1698,262,1613,321,1523,487c1433,653,1312,1065,1193,1215c1074,1365,955,1353,811,1387c667,1421,456,1430,331,1417c206,1404,116,1364,61,1312c6,1260,2,1183,1,1102c0,1021,27,955,53,825c79,695,137,459,158,322c179,185,176,67,181,0e" stroked="t" o:allowincell="t" style="position:absolute;margin-left:148.2pt;margin-top:25.9pt;width:86.6pt;height:7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5725</wp:posOffset>
                      </wp:positionV>
                      <wp:extent cx="418465" cy="1206500"/>
                      <wp:effectExtent l="5715" t="5080" r="127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1900">
                                    <a:moveTo>
                                      <a:pt x="0" y="1900"/>
                                    </a:moveTo>
                                    <a:cubicBezTo>
                                      <a:pt x="35" y="1863"/>
                                      <a:pt x="136" y="1767"/>
                                      <a:pt x="210" y="1675"/>
                                    </a:cubicBezTo>
                                    <a:cubicBezTo>
                                      <a:pt x="284" y="1583"/>
                                      <a:pt x="381" y="1462"/>
                                      <a:pt x="443" y="1345"/>
                                    </a:cubicBezTo>
                                    <a:cubicBezTo>
                                      <a:pt x="505" y="1228"/>
                                      <a:pt x="550" y="1115"/>
                                      <a:pt x="585" y="970"/>
                                    </a:cubicBezTo>
                                    <a:cubicBezTo>
                                      <a:pt x="620" y="825"/>
                                      <a:pt x="647" y="610"/>
                                      <a:pt x="653" y="475"/>
                                    </a:cubicBezTo>
                                    <a:cubicBezTo>
                                      <a:pt x="659" y="340"/>
                                      <a:pt x="634" y="239"/>
                                      <a:pt x="623" y="160"/>
                                    </a:cubicBezTo>
                                    <a:cubicBezTo>
                                      <a:pt x="612" y="81"/>
                                      <a:pt x="59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1900" path="m0,1900c35,1863,136,1767,210,1675c284,1583,381,1462,443,1345c505,1228,550,1115,585,970c620,825,647,610,653,475c659,340,634,239,623,160c612,81,593,33,585,0e" stroked="t" o:allowincell="t" style="position:absolute;margin-left:82.6pt;margin-top:6.75pt;width:32.9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82905</wp:posOffset>
                      </wp:positionV>
                      <wp:extent cx="283210" cy="833120"/>
                      <wp:effectExtent l="5080" t="508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312">
                                    <a:moveTo>
                                      <a:pt x="420" y="0"/>
                                    </a:moveTo>
                                    <a:cubicBezTo>
                                      <a:pt x="424" y="50"/>
                                      <a:pt x="446" y="186"/>
                                      <a:pt x="442" y="300"/>
                                    </a:cubicBezTo>
                                    <a:cubicBezTo>
                                      <a:pt x="438" y="414"/>
                                      <a:pt x="433" y="560"/>
                                      <a:pt x="397" y="682"/>
                                    </a:cubicBezTo>
                                    <a:cubicBezTo>
                                      <a:pt x="361" y="804"/>
                                      <a:pt x="291" y="930"/>
                                      <a:pt x="225" y="1035"/>
                                    </a:cubicBezTo>
                                    <a:cubicBezTo>
                                      <a:pt x="159" y="1140"/>
                                      <a:pt x="47" y="1254"/>
                                      <a:pt x="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312" path="m420,0c424,50,446,186,442,300c438,414,433,560,397,682c361,804,291,930,225,1035c159,1140,47,1254,0,1312e" stroked="t" o:allowincell="t" style="position:absolute;margin-left:73.25pt;margin-top:30.15pt;width:22.2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3625</wp:posOffset>
                      </wp:positionV>
                      <wp:extent cx="123825" cy="1619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55">
                                    <a:moveTo>
                                      <a:pt x="195" y="0"/>
                                    </a:moveTo>
                                    <a:cubicBezTo>
                                      <a:pt x="178" y="24"/>
                                      <a:pt x="123" y="107"/>
                                      <a:pt x="90" y="150"/>
                                    </a:cubicBezTo>
                                    <a:cubicBezTo>
                                      <a:pt x="57" y="193"/>
                                      <a:pt x="19" y="233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55" path="m195,0c178,24,123,107,90,150c57,193,19,233,0,255e" stroked="t" o:allowincell="t" style="position:absolute;margin-left:22.25pt;margin-top:83.75pt;width:9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350</wp:posOffset>
                      </wp:positionV>
                      <wp:extent cx="466725" cy="1371600"/>
                      <wp:effectExtent l="5715" t="5080" r="254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60">
                                    <a:moveTo>
                                      <a:pt x="0" y="2160"/>
                                    </a:moveTo>
                                    <a:cubicBezTo>
                                      <a:pt x="44" y="2113"/>
                                      <a:pt x="172" y="1986"/>
                                      <a:pt x="263" y="1868"/>
                                    </a:cubicBezTo>
                                    <a:cubicBezTo>
                                      <a:pt x="354" y="1750"/>
                                      <a:pt x="474" y="1603"/>
                                      <a:pt x="548" y="1448"/>
                                    </a:cubicBezTo>
                                    <a:cubicBezTo>
                                      <a:pt x="622" y="1293"/>
                                      <a:pt x="675" y="1120"/>
                                      <a:pt x="705" y="938"/>
                                    </a:cubicBezTo>
                                    <a:cubicBezTo>
                                      <a:pt x="735" y="756"/>
                                      <a:pt x="735" y="509"/>
                                      <a:pt x="728" y="353"/>
                                    </a:cubicBezTo>
                                    <a:cubicBezTo>
                                      <a:pt x="721" y="197"/>
                                      <a:pt x="674" y="74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60" path="m0,2160c44,2113,172,1986,263,1868c354,1750,474,1603,548,1448c622,1293,675,1120,705,938c735,756,735,509,728,353c721,197,674,74,660,0e" stroked="t" o:allowincell="t" style="position:absolute;margin-left:90.1pt;margin-top:0.5pt;width:36.7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западные потоки воздуха с Атлантики  поддерживали тёплую погоду со среднесуточной температурой воздуха +5+6°С, что по-прежнему на 3-4°С выше  климатической нормы.   После медленного смещения в течение дня  с запада на восток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атмосферного фронта </w:t>
            </w:r>
            <w:r>
              <w:rPr>
                <w:sz w:val="25"/>
                <w:szCs w:val="25"/>
              </w:rPr>
              <w:t xml:space="preserve"> распространился гребень обширного антициклона  над </w:t>
            </w:r>
            <w:r>
              <w:rPr>
                <w:color w:val="000000"/>
                <w:sz w:val="25"/>
                <w:szCs w:val="25"/>
              </w:rPr>
              <w:t xml:space="preserve">южной Европой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ём неравномерность облачности обусловила прогрев воздуха в интервале +7+12ºС.  Прошедшей  ночью при прояснениях температура воздуха понижалась до  -2+1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Днём в большинстве районов, ночью по юго-востоку  прошли небольшие дожди с количеством осадков 1-2 мм  менее. Повышенная после дождя влажность воздуха и его резкое ночное охлаждение  привели к сгущению  тумана с ухудшением видимости до 50-4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3 см все ещё сохраняется по крайнему северо-востоку, в остальных северных районах   области снег  залегает местами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его половодья. Наиболее  интенсивный рост  уровня воды наблюдался в верхнем течении Западной Двины (Велиж-Сураж) –  42-95 см в сутки,  на притоках – 15-37 см. На участке Витебск-Верхнедвинск наблюдается ледоход, что привело к  затору льда и падению уровня воды на р. Дрыса (на 30 см) и Западной Двине в районе г. Полоцка (на 57см)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76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37411957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7 и 8 апреля,</w:t>
            </w:r>
            <w:r>
              <w:rPr>
                <w:sz w:val="28"/>
                <w:szCs w:val="28"/>
              </w:rPr>
              <w:t xml:space="preserve"> утром и дне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ветра до 15-20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от атлантического циклона с центром над Финским залив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ночью порывы до 14 м/с, днем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09.04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утром и днем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-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2:00Z</dcterms:created>
  <dc:creator>ООПГМИ</dc:creator>
  <dc:description/>
  <cp:keywords/>
  <dc:language>en-US</dc:language>
  <cp:lastModifiedBy>User</cp:lastModifiedBy>
  <cp:lastPrinted>2011-04-06T12:39:00Z</cp:lastPrinted>
  <dcterms:modified xsi:type="dcterms:W3CDTF">2011-04-06T11:22:00Z</dcterms:modified>
  <cp:revision>2</cp:revision>
  <dc:subject/>
  <dc:title> </dc:title>
</cp:coreProperties>
</file>